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11.2009  № 1357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9а по улице Николаева в </w:t>
      </w:r>
    </w:p>
    <w:p>
      <w:pPr>
        <w:pStyle w:val="Normal"/>
        <w:rPr/>
      </w:pPr>
      <w:r>
        <w:rPr>
          <w:sz w:val="28"/>
        </w:rPr>
        <w:t xml:space="preserve">горо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общества с ограниченной ответственностью Валеологический центр «АЛУ» от 25.08.2009 б/н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Валеологический центр «АЛУ»  арендуемое нежилое помещение площадью 22,4 кв.м в доме               № 9а по улице Николаев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          ООО Валеологический центр «АЛУ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нятия настоящего постановления направить ООО Валеологический центр «АЛУ» 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34:00Z</dcterms:created>
  <dc:creator>Алексеенкова</dc:creator>
  <dc:description/>
  <cp:keywords/>
  <dc:language>en-US</dc:language>
  <cp:lastModifiedBy>Изотова Виктория Валерьевна</cp:lastModifiedBy>
  <cp:lastPrinted>2009-11-11T12:08:00Z</cp:lastPrinted>
  <dcterms:modified xsi:type="dcterms:W3CDTF">2009-11-27T14:34:00Z</dcterms:modified>
  <cp:revision>2</cp:revision>
  <dc:subject/>
  <dc:title/>
</cp:coreProperties>
</file>